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6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Мой дом, мой город, моя страна, моя планет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1.Знакомство с родным городом (закрепление начальных представлений о родном крае, его культуре, истори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Знакомство детей с домом, предметами домашнего обихода (мебель, бытовые приборы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семейных фотографий «Моя семь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ллюстраций по теме «Город, в котором живем». Цель: закрепить знания о своем городе, обогащать словарный запа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рассказа с Данилом и Катей К.. Цель: формировать умение составлять последовательный рассказ об игрушк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ы «Трамвай». Побеседовать о том, что должны делать дети в случае непредвиденной ситуации (чужие люди, незнакомые предметы и т.п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игр на прогулке. Игра «Трамвай». Вынос демонстрационного материал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Музеи нашего город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 сходить с ребенком в выходные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чевое развитие. </w:t>
            </w:r>
            <w:r>
              <w:rPr>
                <w:rFonts w:cs="Times New Roman" w:ascii="Times New Roman" w:hAnsi="Times New Roman"/>
              </w:rPr>
              <w:t>Рассказывание материала «Моя страна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культура. </w:t>
            </w:r>
            <w:r>
              <w:rPr>
                <w:rFonts w:cs="Times New Roman" w:ascii="Times New Roman" w:hAnsi="Times New Roman"/>
              </w:rPr>
              <w:t>По плану физ.работни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6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 xml:space="preserve">Наблюдение за птицами. Цель: уточнить и расширить знания детей о птицах. Развивать желание кормить птиц. П/игры: </w:t>
            </w:r>
            <w:r>
              <w:rPr>
                <w:rStyle w:val="StrongEmphasis"/>
                <w:b w:val="false"/>
                <w:color w:val="111111"/>
                <w:sz w:val="22"/>
                <w:szCs w:val="22"/>
              </w:rPr>
              <w:t>«Самолеты» , «Цветные автомобили»,</w:t>
            </w:r>
            <w:r>
              <w:rPr>
                <w:b/>
                <w:color w:val="111111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z w:val="22"/>
                <w:szCs w:val="22"/>
              </w:rPr>
              <w:t xml:space="preserve">«Птицы в клетке». Цель: </w:t>
            </w:r>
            <w:r>
              <w:rPr>
                <w:rStyle w:val="StrongEmphasis"/>
                <w:b w:val="false"/>
                <w:iCs/>
                <w:color w:val="111111"/>
                <w:sz w:val="22"/>
                <w:szCs w:val="22"/>
              </w:rPr>
              <w:t>Р</w:t>
            </w:r>
            <w:r>
              <w:rPr>
                <w:color w:val="111111"/>
                <w:sz w:val="22"/>
                <w:szCs w:val="22"/>
              </w:rPr>
              <w:t>азвивать ориентировку в пространстве, закреплять навык построения в колонну. Упражнять в беге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b/>
                <w:b/>
                <w:color w:val="111111"/>
                <w:sz w:val="22"/>
                <w:szCs w:val="22"/>
              </w:rPr>
            </w:pPr>
            <w:r>
              <w:rPr>
                <w:b/>
                <w:color w:val="111111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b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b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с Верой и Катей У. – закреплять умение составлять узоры из геометрических фигу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ить </w:t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одевания и разде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выносной материал: кегли, шар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3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С. Скаченков «Маленький кораблик», Н. Носов «Метро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офией – совершенствовать умение составлять простые предло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Транспортный светофор-регулировщик. Рассматривание открыток, фотоальбомов с достопримечательностями города. С/р  игра «По улицам родного горо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идактической игры «Угадай знакомую песню по мелодии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7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Мой дом, мой город, моя страна, моя планет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1.Знакомство с родным городом (закрепление начальных представлений о родном крае, его культуре, истори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Знакомство детей с домом, предметами домашнего обихода (мебель, бытовые приборы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семейных фотографий «Моя семь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альчиковая гимнастика: «Утенок», «Кулачек – ребро», «Ножницы» - развитие мелкой мускулатуры ру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имы и Арама умения правильно оценивать  свои поступки и поступки своих сверстни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есед об утренней пого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рассматривание открыток, альбомов достопримечательности родного город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уйте схему движения от дома до детского са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ите карту Челябинской области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бенок и окружающий мир. </w:t>
            </w:r>
            <w:r>
              <w:rPr>
                <w:rFonts w:cs="Times New Roman" w:ascii="Times New Roman" w:hAnsi="Times New Roman"/>
              </w:rPr>
              <w:t>Беседа «Мой родной город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руководтел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зменением окраски листьев. Сравнивание листьев разных деревьев (цвет, форма, размер). Закрепление пройден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Найди, какой покажу», «Собери урожай», «Съедобное, не съедобное». Цель: закреплять представления об овощ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 на участке: уборка опавших листье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Алены готовность к совместной деятельности, развивать умение договарива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достопримечательности родного города. Развивать речь, воспитывать любовь к родному горо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на прогулке. Игры с выносным материалом. Сбор листьев для гербар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южетно-ролевые игры по желанию детей. Продуктивная деятельн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8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разных видов транспорта, рассказ об их назначен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едение порядка в игровой комна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у Эммы и Тамары о свойствах (прочность, твердость, мягкость) материала (дерево, бумага, глина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ратить внимание детей на труд няни, воспитывать уважение к труду взросл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атрибуты для сюжетно ролевых игр «Исследователи», «Экологи», «Водители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няя экскурсия «Вокруг детского сада». Наблюдение за изменениями в природ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ab/>
        <w:t>Дата:8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Мой дом, мой город, моя страна, моя планет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1.Знакомство с родным городом (закрепление начальных представлений о родном крае, его культуре, истори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Знакомство детей с домом, предметами домашнего обихода (мебель, бытовые приборы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семейных фотографий «Моя семь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тение х.л. В.Ленина «Львиный мостик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Настю К. и Машу определять местоположения предмета ( справа, слева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о необходимости вести здоровый образ жизни «Режим дн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готовить трафареты, шаблоны машин, домов для рабо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ьте рассказ о герое стран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гуляйте по вечернему городу, обратите внимание на вечернюю иллюминацию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ЭМП. </w:t>
            </w:r>
            <w:r>
              <w:rPr>
                <w:rFonts w:cs="Times New Roman" w:ascii="Times New Roman" w:hAnsi="Times New Roman"/>
              </w:rPr>
              <w:t>Счет от 1до 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культура.  </w:t>
            </w:r>
            <w:r>
              <w:rPr>
                <w:rFonts w:cs="Times New Roman" w:ascii="Times New Roman" w:hAnsi="Times New Roman"/>
              </w:rPr>
              <w:t>По плану воспитател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ветром. Цель: продолжать учить детей определять направление и илу ветра с помощью султанчиков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 xml:space="preserve">П/игры: «Пустое место», «Хитрая лиса», «Ловишки». Цель: </w:t>
            </w:r>
            <w:r>
              <w:rPr>
                <w:color w:val="111111"/>
                <w:sz w:val="22"/>
                <w:szCs w:val="22"/>
              </w:rPr>
              <w:t>Развивать быстроту, ловкость, глазомер. Совершенствовать ориентировку в пространстве, бег врассыпну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с Настей П. и Ваней К. счет от 1 до 4,учить правильно отвечать на вопрос скольк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 Из чего состоит улица». Д/игра «Узнай и назови» (знакомые места дворов, улиц своего город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г, фотографий «Россия – родина моя». Самостоятельные игры с кубикам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9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/игры – лото, пазл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ние загадок с Софией - Упражнения для мышл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о взаимопомощи – развивать дружеские отношения друг к другу, умение оказывать помощ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нести: разные виды игрушечных машин (пожарная, скорая, грузовик, автобус)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народной игры «Плетен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детей с выносным материалом. Труд на участке.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9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Мой дом, мой город, моя страна, моя планет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1.Знакомство с родным городом (закрепление начальных представлений о родном крае, его культуре, истори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Знакомство детей с домом, предметами домашнего обихода (мебель, бытовые приборы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семейных фотографий «Моя семь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Чудесный мешочек», «Собери изображение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 Василисой, Катей К. «На что это похоже»- развитие мелкой моторики и вним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туативный разговор о том, зачем нужен зонтик. Познакомить с назначением зон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т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трибуты к с\р игре «Мы пешеход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нести карту город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ллюстрации достопримечательности гор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 Афиша детских спектаклей на месяц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итайте научную литературу о космосе, о солнце, планетах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пликация. </w:t>
            </w:r>
            <w:r>
              <w:rPr>
                <w:rFonts w:cs="Times New Roman" w:ascii="Times New Roman" w:hAnsi="Times New Roman"/>
              </w:rPr>
              <w:t>«Огни ночного города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Музыка.</w:t>
            </w:r>
            <w:r>
              <w:rPr>
                <w:rFonts w:cs="Times New Roman" w:ascii="Times New Roman" w:hAnsi="Times New Roman"/>
              </w:rPr>
              <w:t xml:space="preserve"> По плану муз.руководител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работой дворника. Проблемная ситуация «Если  все дворники не выйдут на работу». Цель: знакомство с трудом людей. П\игры «Львы из камн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ть у Димы и Арама умения правильно оценивать  свои поступки и поступки своих сверстни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– правила поведения в музее и теат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спериментирование с ветром (вертушк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ведение порядка в игровой комна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. работа по движениям: учить Арама и Савелия бегать в разных направлениях, не наталкиваясь друг на дру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ить аккуратности, не вытирать грязные руки об себя, а пользоваться салфет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атрибуты для организации детьми самостоятельных  спортивных подвижных игр (схемы алгоритмы, карточки с правилами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 на участке, игры по выбору. Напомнить о дружелюбном отношении друг к другу. П/и «Солнышко и дождик». Наблюдения за погод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ятница</w:t>
        <w:tab/>
        <w:tab/>
        <w:tab/>
        <w:t>Дата:10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Мой дом, мой город, моя страна, моя планет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1.Знакомство с родным городом (закрепление начальных представлений о родном крае, его культуре, истори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Знакомство детей с домом, предметами домашнего обихода (мебель, бытовые приборы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семейных фотографий «Мой дом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 стих «Мы очень любим город свой» (М. Борисов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 в уголке природы. Полив растений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имы и Арама умения правильно оценивать  свои поступки и поступки своих сверстни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итуативного разговора о способах правильного взаимодействия с растениями и животными. Организация опытов с водой, поч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настольно-печатные игры по городу: «Домино», «Внести настольно-печатные игры по городу: «Домино», «Назови символ город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Знает ли ребенок свой домашний адрес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яйте по вечернему городу, обратите внимание на вечернюю иллюминацию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Лепка.</w:t>
            </w:r>
            <w:r>
              <w:rPr>
                <w:rFonts w:cs="Times New Roman" w:ascii="Times New Roman" w:hAnsi="Times New Roman"/>
              </w:rPr>
              <w:t xml:space="preserve"> «Город фонтанов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культура. </w:t>
            </w:r>
            <w:r>
              <w:rPr>
                <w:rFonts w:cs="Times New Roman" w:ascii="Times New Roman" w:hAnsi="Times New Roman"/>
              </w:rPr>
              <w:t>По плану физ.работни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«Что можно увидеть в окно?» Цель: расширить кругозор, обогатить словарный запа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ить Веру и Алену создавать несложную сценку из вылепленных фигур. Закреплять умение отщипывать и размазывать пластили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необходимости соблюдения правильной осанки. Беседа «Какая еда мне полезн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ые игры по жела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выставки семейных фотографий «Мой дом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ить с Настей П. и Ваней К. счет от 1 до 4,учить правильно отвечать на вопрос скольк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туативный разговор «Дом, в котором я живу» - учить детей ориентироваться в ближайшем окружении (узнавать свой дом, свою квартир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ы с пирамидкам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 У медведя во бору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284" w:right="25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08:12:00Z</dcterms:created>
  <dc:creator>user</dc:creator>
  <dc:description/>
  <cp:keywords/>
  <dc:language>en-US</dc:language>
  <cp:lastModifiedBy>user</cp:lastModifiedBy>
  <dcterms:modified xsi:type="dcterms:W3CDTF">2021-10-24T16:34:00Z</dcterms:modified>
  <cp:revision>9</cp:revision>
  <dc:subject/>
  <dc:title/>
</cp:coreProperties>
</file>